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2 június 30-ai nyilvános rende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 Javaslat a veszélyhelyzeti</w:t>
      </w:r>
      <w:r>
        <w:rPr>
          <w:rFonts w:eastAsia="Times New Roman" w:cs="Arial" w:ascii="Arial" w:hAnsi="Arial"/>
          <w:bCs/>
          <w:sz w:val="24"/>
          <w:szCs w:val="24"/>
        </w:rPr>
        <w:t xml:space="preserve"> időszakban a közterület-használat díjmentességének további biztosítására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  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Király Zoltán István közterület-felügyel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bCs/>
          <w:sz w:val="24"/>
          <w:szCs w:val="24"/>
        </w:rPr>
        <w:t>Pénzügyi, Turisztikai és Városfejlesztési Bizottság</w:t>
      </w:r>
      <w:r>
        <w:rPr>
          <w:rFonts w:cs="Arial" w:ascii="Arial" w:hAnsi="Arial"/>
          <w:sz w:val="24"/>
          <w:szCs w:val="24"/>
        </w:rPr>
        <w:t xml:space="preserve">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egszüntetett, illetve kihirdetett veszélyhelyzetek érintik a Hévízen működő lakosságot és a városba látogató vendégek által igénybe vett szolgáltatások körét. Az önkormányzati képviselő-testület a veszélyhelyzetben intézkedéseivel próbálja enyhíteni a vállalkozók terheit, működésüket segíte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eszélyhelyzet kihirdetéséről és a veszélyhelyzeti intézkedések hatálybalépéséről szóló 27/2021. (I. 29.) Korm. rendelettel kihirdetett veszélyhelyzet megszüntetéséről rendelkező 181/2022. (V. 24.) Korm. rendelet 1. §. - a szerint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. § A Kormány az Alaptörvény 53. cikk (1) bekezdése alapján a veszélyhelyzet kihirdetéséről és a veszélyhelyzeti intézkedések hatálybalépéséről szóló 27/2021. (I. 29.) Korm. rendelet szerinti, az élet- és vagyonbiztonságot veszélyeztető tömeges megbetegedést okozó SARS-CoV-2 koronavírus-világjárvány következményeinek elhárítása, a magyar állampolgárok egészségének és életének megóvása érdekében Magyarország egész területére kihirdetett veszélyhelyzetet megszüntet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gyes veszélyhelyzeti intézkedésekről szóló 176/2021. (IV. 15.) Korm. rendelet tartalmazz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</w:rPr>
        <w:t>2. § (1) A közterület e rendelet szerinti használatára a veszélyhelyzet idején alkalmazandó védelmi intézkedések második üteméről szóló 484/2020. (XI. 10.) Korm. rendelet [a továbbiakban: 484/2020. (XI. 10.) Korm. rendelet] hatálybalépésének napjától 2021. december 31. napjáig a közterülethez közvetlenül csatlakozó vendéglátó üzletnek az üzemeltetője, bérlője vagy tulajdonosa (a továbbiakban együtt: használó) közterület-használati hozzájárulás megfizetése nélkül ingyenesen jogosu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 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Ukrajna területén fennálló fegyveres konfliktusra, illetve humanitárius katasztrófára tekintettel, valamint ezek magyarországi következményeinek az elhárítása érdekében veszélyhelyzet kihirdetéséről és egyes veszélyhelyzeti szabályokról szóló 180/2022. (V. 24.) korm. rendelet 1. §. -a rendelkezik a veszélyhelyzet kihirdetésérő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i/>
        </w:rPr>
        <w:t>§ A Kormány az Ukrajna területén fennálló fegyveres konfliktusra, illetve humanitárius katasztrófára tekintettel, valamint ezek magyarországi következményeinek az elhárítása érdekében Magyarország egész területére veszélyhelyzetet hirdet k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ének a közterületek használatáról szóló 28/2005. (XII. 15.) önkormányzati rendelet 12/B §. -a alapján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2/B. § * 2020. november 4-től a veszélyhelyzet megszűnését követő 30. napig a közterület-használat díjmentes. A közterület-használati engedéllyel rendelkezők vonatkozásában a díjmentesség külön kérelem nélkül hivatalból érvényesítésre kerül. A közterület-használó kérelmére a már befizetett 2020. november 4. utánra eső közterület-használati díj visszafizetésre kerü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áborús veszélyhelyzetben javaslom, hogy Hévíz Város Önkormányzat Képviselő-testülete a vállalkozók támogatása érdekében tarts fenn a korábbi döntését, biztosítsa a közterület-használatok díjmentességé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onatkozó önkormányzati rendelet módosítása nem szükséges, tekintettel arra, hogy annak végső határideje a veszélyhelyzet megszűnést követő 30. naphoz kötött és a veszélyhelyzeti szabályozások továbbra is érvényben vanna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éves pénzügyi kihatása – bevétel kiesés - a 2019. évi bevételek alapján becsülve, mintegy 12.314.952 forint, ebből a II. félévben befizetett összeg: 6.542.612,- F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2022. évi költségvetésben nem terveztünk közterület-használati díjból bevéte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e az előterjesztés megtárgyalására a döntés meghozatal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méltányossági alapon a veszélyhelyzetre tekintettel a turizmus és a turizmusban szolgáltatók, vállalkozók, a közterületet díj ellenében használók segítése érdekében hatályában fenntartja a közterületek használatáról szóló 28/2005.(XII. 15.) számú önkormányzati rendelet 12/B §. rendelkezését, hogy a veszélyhelyzet megszűnését követő 30. napig a közterület-használat díjmentes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                             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Határidő:                            a veszélyhelyzet megszűnését követő 30. nap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irály Zoltán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pénzügyi ellenjegy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8784-1/2022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8784-1/2022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9:19:00Z</dcterms:created>
  <dc:creator>T-Cont Kft</dc:creator>
  <dc:description/>
  <cp:keywords/>
  <dc:language>en-US</dc:language>
  <cp:lastModifiedBy>Lajkó Erzsébet Márta</cp:lastModifiedBy>
  <cp:lastPrinted>2022-06-23T10:14:00Z</cp:lastPrinted>
  <dcterms:modified xsi:type="dcterms:W3CDTF">2022-06-23T12:45:00Z</dcterms:modified>
  <cp:revision>5</cp:revision>
  <dc:subject/>
  <dc:title/>
</cp:coreProperties>
</file>